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4-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CON CONCRETO HIDRÁULICO DE CALLE PRIMERA ENTRE CALLE PALAFOX Y AV. MONTERREY, EN LA COLONIA ENRIQUE CÁRDENAS, EN TAMPICO, TAMAULIPAS (ETAPA 1)</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5 de Sept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4-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5 de Sept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20 de Septiembre de 20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8 de Septiembre de 2024, a las 10: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8 de Septiembre de 2024, a las 11: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00 hrs., del día 26 de Septiembre de 2024</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4-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9</w:t>
      </w:r>
      <w:r>
        <w:rPr>
          <w:rFonts w:cs="Calibri" w:ascii="Calibri" w:hAnsi="Calibri"/>
          <w:bCs/>
        </w:rPr>
        <w:t>,</w:t>
      </w:r>
      <w:r>
        <w:rPr>
          <w:rFonts w:cs="Calibri" w:ascii="Calibri" w:hAnsi="Calibri"/>
        </w:rPr>
        <w:t xml:space="preserve"> de fecha </w:t>
      </w:r>
      <w:r>
        <w:rPr>
          <w:rFonts w:cs="Calibri" w:ascii="Calibri" w:hAnsi="Calibri"/>
          <w:b/>
          <w:lang w:val="en-US" w:eastAsia="en-US"/>
        </w:rPr>
        <w:t>05 de Sept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20 de Septiembre de 2024</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8 de Octubre de 2024 </w:t>
      </w:r>
      <w:r>
        <w:rPr>
          <w:rFonts w:cs="Calibri" w:ascii="Calibri" w:hAnsi="Calibri"/>
          <w:bCs/>
        </w:rPr>
        <w:t xml:space="preserve">y hasta el </w:t>
      </w:r>
      <w:r>
        <w:rPr>
          <w:rFonts w:cs="Calibri" w:ascii="Calibri" w:hAnsi="Calibri"/>
          <w:b/>
          <w:lang w:val="en-US" w:eastAsia="en-US"/>
        </w:rPr>
        <w:t>15 de Ener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8 de Septiembre de 2024, a las 10: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8 de Septiembre de 2024,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09:00 hrs., del día 26 de Septiembre de 2024</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03 de Octubre de 2024.</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Octubre  de 2024.</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4-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1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09-04T21:16:00Z</dcterms:modified>
  <cp:revision>1</cp:revision>
  <dc:subject/>
  <dc:title>Ethan Frome</dc:title>
</cp:coreProperties>
</file>